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Совета депутатов  № 13    от  14 .11.2025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>"О проекте  бюджета Копкульского сельсовет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упинского района Новосибирской области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на 2026 год и плановый период 2027и 2028 годов"</w:t>
      </w:r>
    </w:p>
    <w:p>
      <w:pPr>
        <w:pStyle w:val="Normal"/>
        <w:tabs>
          <w:tab w:val="clear" w:pos="708"/>
          <w:tab w:val="left" w:pos="807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6 год и плановый период 2027 и 2028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9"/>
        <w:gridCol w:w="1420"/>
      </w:tblGrid>
      <w:tr>
        <w:trPr>
          <w:trHeight w:val="24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задолженности и перерасчетов по отмененным налогам, сборам и иным обязательным платежам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08 04020 01 1000 110 - 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1 05025 10 0000 120- 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1 05035 10 0000 120- 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53 1 11 09045 10 0000 120- </w:t>
            </w:r>
            <w:r>
              <w:rPr>
                <w:color w:val="333333"/>
                <w:sz w:val="20"/>
                <w:szCs w:val="20"/>
                <w:shd w:fill="FFFFFF" w:val="clear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.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3 02065 10 0000 130- 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43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3 02995 10 0000 130 - Прочие доходы от компенсации затрат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доходов от продажи материальных и нематериальных актив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4 02053 10 0000 41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4 02053 10 0000 440 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4 06025 10 0000 430 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штрафов, санкций, возмещения ущерба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прочих неналоговых доходов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1 17 01050 10 0000 180 - Невыясненные поступления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99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 117 15030 10 0000 150 - Инициативные платежи, зачисляемые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части возврата остатков субсидий и субвенций прошлых лет</w:t>
            </w:r>
          </w:p>
        </w:tc>
      </w:tr>
      <w:tr>
        <w:trPr>
          <w:trHeight w:val="321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1" w:hRule="atLeast"/>
        </w:trPr>
        <w:tc>
          <w:tcPr>
            <w:tcW w:w="9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 части безвозмездных поступлений от других бюджетов бюджетной системы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15001 10 0000 150 - 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 02 16001 10 0000 150 -</w:t>
            </w:r>
            <w:r>
              <w:rPr>
                <w:color w:val="000000"/>
                <w:szCs w:val="28"/>
              </w:rPr>
              <w:t xml:space="preserve"> </w:t>
            </w: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480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20077 10 0000 150 - 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20216 10 0000 150 - 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29999 10 0000 150 - Прочие субсидии бюджетам сельских поселени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35118 10 0000 150 - 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39999 10 0000 150 - Прочие субвенции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4 2 02 30024 10 0000 150 - 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40014 10 0000 150 - 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49999 10 0000 150 - Прочие межбюджетные трансферты, передаваемые бюджетам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 02 25576 10 0000 150 - Субсидии бюджетам сельских поселений на обеспечение комплексного развития сельских территор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2 90054 10 0000 150 - Прочие безвозмездные поступления в бюджеты сельских поселений от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7 05030 10 0000 150 - Прочие безвозмездные поступления в бюджеты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08 05000 10 0000 150 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 2 08 10000 10 0000 150 - 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18 60010 10 0000 150 - 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7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3 2 19 60010 10 0000 150 - 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2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7T07:35:00Z</dcterms:created>
  <dc:creator>comp9</dc:creator>
  <dc:description/>
  <cp:keywords/>
  <dc:language>en-US</dc:language>
  <cp:lastModifiedBy>User</cp:lastModifiedBy>
  <cp:lastPrinted>2010-11-11T07:41:00Z</cp:lastPrinted>
  <dcterms:modified xsi:type="dcterms:W3CDTF">2025-11-11T09:04:00Z</dcterms:modified>
  <cp:revision>33</cp:revision>
  <dc:subject/>
  <dc:title>Приложение №2</dc:title>
</cp:coreProperties>
</file>